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Favors Your Guests Will Love</w:t>
      </w:r>
    </w:p>
    <w:p>
      <w:pPr>
        <w:pStyle w:val="Normal"/>
        <w:rPr/>
      </w:pPr>
      <w:r>
        <w:rPr/>
      </w:r>
    </w:p>
    <w:p>
      <w:pPr>
        <w:pStyle w:val="Normal"/>
        <w:rPr/>
      </w:pPr>
      <w:r>
        <w:rPr/>
        <w:t>The purpose of wedding favors is to thank your guests for coming to your wedding and ultimately showing their support for your commitment to each other. As a result you should really try to find wedding favors which your guest will love. In some cases this may mean you have to give your guests a wedding favor which may not appeal to you but that you know the majority of your guests will love. However, in most cases the wedding favor you select for your guests will be something you know they will love as well as a favor which you would also love to receive. This article will provide a few wedding favor ideas which are enjoyed by many guests.</w:t>
      </w:r>
    </w:p>
    <w:p>
      <w:pPr>
        <w:pStyle w:val="Normal"/>
        <w:rPr/>
      </w:pPr>
      <w:r>
        <w:rPr/>
      </w:r>
    </w:p>
    <w:p>
      <w:pPr>
        <w:pStyle w:val="Normal"/>
        <w:rPr/>
      </w:pPr>
      <w:r>
        <w:rPr/>
        <w:t xml:space="preserve">Edible wedding favors are one type of favor which the majority of your guests will love. There are a lot of options available for couples who wish to give their guests some type of edible favor. Candy is one of the most popular options available. Many couples like to give their guests a candy bar with a personalize wrapper which includes the names of the bride and the groom as well as the wedding date. Other candies such as mints or hard candies are also very popular. These candies can often be distributed in personalized containers such as tins or glass containers. Cookies are another type of edible wedding favor which is very popular. The cookies can include a photo of the couple or may be a fortune cookie with a quote from a love song or phone inside. </w:t>
      </w:r>
    </w:p>
    <w:p>
      <w:pPr>
        <w:pStyle w:val="Normal"/>
        <w:rPr/>
      </w:pPr>
      <w:r>
        <w:rPr/>
      </w:r>
    </w:p>
    <w:p>
      <w:pPr>
        <w:pStyle w:val="Normal"/>
        <w:rPr/>
      </w:pPr>
      <w:r>
        <w:rPr/>
        <w:t>Miniature wedding cakes are another type of edible wedding favor your guests will appreciate. These are not as popular as other types of wedding favors because they can be rather expensive but if they fit within your budget, your guests are sure to be delighted by these favors. These wedding favors can be distributed in small boxes so your guests can take them home easily.</w:t>
      </w:r>
    </w:p>
    <w:p>
      <w:pPr>
        <w:pStyle w:val="Normal"/>
        <w:rPr/>
      </w:pPr>
      <w:r>
        <w:rPr/>
      </w:r>
    </w:p>
    <w:p>
      <w:pPr>
        <w:pStyle w:val="Normal"/>
        <w:rPr/>
      </w:pPr>
      <w:r>
        <w:rPr/>
        <w:t>Picture frames are another example of wedding favors that many guests love to receive. Guests like to receive this type of favor because it is a very practical gift. They can use the frame to hold a picture of the couple or for any other purpose they wish. Giving picture frames is also a great idea because they come in such a wide variety that finding a suitable one should be easy. Picture frames can be purchased to reflect the theme of the wedding or can be romantic in nature to reflect the underlying theme of love which prevails at all weddings. Alternately picture frames selected as favors can be rather plain in nature. This helps to ensure the pictures frames will be used by the guests because it makes it more likely that they will work well with the décor in the guests’ homes.</w:t>
      </w:r>
    </w:p>
    <w:p>
      <w:pPr>
        <w:pStyle w:val="Normal"/>
        <w:rPr/>
      </w:pPr>
      <w:r>
        <w:rPr/>
      </w:r>
    </w:p>
    <w:p>
      <w:pPr>
        <w:pStyle w:val="Normal"/>
        <w:rPr/>
      </w:pPr>
      <w:r>
        <w:rPr/>
        <w:t xml:space="preserve">Another example of wedding favors guests love is basically anything which they can use and which will help them to remember the wedding fondly. One way to accomplish this is to provide wedding favors which are not only practical but also closely relate to the theme of the wedding. Wedding favors which incorporate the theme of the wedding are much more likely to trigger the guests to remember the details from the wedding each time they see or use the favor. </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7:30:00Z</dcterms:created>
  <dc:creator>Mary</dc:creator>
  <dc:description/>
  <cp:keywords/>
  <dc:language>en-US</dc:language>
  <cp:lastModifiedBy>Mary</cp:lastModifiedBy>
  <dcterms:modified xsi:type="dcterms:W3CDTF">2006-12-17T17:30:00Z</dcterms:modified>
  <cp:revision>2</cp:revision>
  <dc:subject/>
  <dc:title>Wedding Favors Your Guests Will Love</dc:title>
</cp:coreProperties>
</file>